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9821144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3929919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11991964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